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ОЕКТ   </w:t>
      </w:r>
    </w:p>
    <w:p>
      <w:pPr>
        <w:pStyle w:val="Normal"/>
        <w:jc w:val="right"/>
        <w:rPr>
          <w:b/>
          <w:b/>
          <w:color w:val="FFFFFF"/>
          <w:sz w:val="28"/>
          <w:szCs w:val="28"/>
          <w:lang w:val="kk-KZ"/>
        </w:rPr>
      </w:pPr>
      <w:r>
        <w:rPr>
          <w:b/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  <w:lang w:val="kk-KZ"/>
        </w:rPr>
      </w:pPr>
      <w:r>
        <w:rPr>
          <w:color w:val="FFFFFF"/>
          <w:sz w:val="28"/>
          <w:szCs w:val="28"/>
          <w:lang w:val="kk-KZ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 утверждении государственного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бразовательного за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на 2016-2017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дпунктом 8) пункта 2 статьи 6 Закона  </w:t>
      </w:r>
      <w:r>
        <w:rPr>
          <w:b w:val="false"/>
          <w:lang w:val="kk-KZ"/>
        </w:rPr>
        <w:t xml:space="preserve">     </w:t>
      </w:r>
      <w:r>
        <w:rPr>
          <w:b w:val="false"/>
        </w:rPr>
        <w:t xml:space="preserve">   Республики Казахстан от 27</w:t>
      </w:r>
      <w:r>
        <w:rPr>
          <w:b w:val="false"/>
          <w:lang w:val="kk-KZ"/>
        </w:rPr>
        <w:t xml:space="preserve"> </w:t>
      </w:r>
      <w:r>
        <w:rPr>
          <w:b w:val="false"/>
        </w:rPr>
        <w:t xml:space="preserve">июля 2007 года «Об образовании», приказом Министра образования и науки Республики Казахстан от 29 января 2016 года   № 122 </w:t>
      </w:r>
      <w:r>
        <w:rPr>
          <w:b w:val="false"/>
          <w:lang w:val="kk-KZ"/>
        </w:rPr>
        <w:t xml:space="preserve"> </w:t>
      </w:r>
      <w:r>
        <w:rPr>
          <w:b w:val="false"/>
        </w:rPr>
        <w:t xml:space="preserve">«Об утверждении Правил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                      высших учебных заведений, а также на дошкольное воспитание и обучение»                         </w:t>
      </w:r>
      <w:r>
        <w:rPr>
          <w:rFonts w:cs="KZ Times New Roman;Times New Roman" w:ascii="KZ Times New Roman;Times New Roman" w:hAnsi="KZ Times New Roman;Times New Roman"/>
          <w:b w:val="false"/>
        </w:rPr>
        <w:t xml:space="preserve">  </w:t>
      </w:r>
      <w:r>
        <w:rPr>
          <w:rFonts w:cs="KZ Times New Roman;Times New Roman" w:ascii="KZ Times New Roman;Times New Roman" w:hAnsi="KZ Times New Roman;Times New Roman"/>
          <w:b w:val="false"/>
          <w:lang w:val="kk-KZ"/>
        </w:rPr>
        <w:t xml:space="preserve">    </w:t>
      </w:r>
      <w:r>
        <w:rPr>
          <w:rFonts w:cs="KZ Times New Roman;Times New Roman" w:ascii="KZ Times New Roman;Times New Roman" w:hAnsi="KZ Times New Roman;Times New Roman"/>
          <w:b w:val="false"/>
        </w:rPr>
        <w:t xml:space="preserve">              </w:t>
      </w:r>
      <w:r>
        <w:rPr>
          <w:b w:val="false"/>
        </w:rPr>
        <w:t xml:space="preserve">акимат Павлодарской области </w:t>
      </w: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твердить государственный образовательный заказ, финансируемый из областного бюджета, на подготовку специалистов с техническим и профессиональным, послесредним образованием</w:t>
      </w:r>
      <w:r>
        <w:rPr>
          <w:sz w:val="28"/>
          <w:szCs w:val="28"/>
          <w:lang w:val="uk-UA"/>
        </w:rPr>
        <w:t xml:space="preserve"> в организациях образования </w:t>
      </w:r>
      <w:r>
        <w:rPr>
          <w:sz w:val="28"/>
          <w:szCs w:val="28"/>
        </w:rPr>
        <w:t>на 2016-2017 учебный год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 Утвердить государственный образовательный заказ, финансируемый из республиканского бюджета, на подготовку специалистов с техническим и профессиональным, послесредним образованием</w:t>
      </w:r>
      <w:r>
        <w:rPr>
          <w:sz w:val="28"/>
          <w:szCs w:val="28"/>
          <w:lang w:val="uk-UA"/>
        </w:rPr>
        <w:t xml:space="preserve"> в  организациях образования </w:t>
      </w:r>
      <w:r>
        <w:rPr>
          <w:sz w:val="28"/>
          <w:szCs w:val="28"/>
        </w:rPr>
        <w:t>на  2016-2017 учебный год</w:t>
      </w:r>
      <w:r>
        <w:rPr>
          <w:sz w:val="28"/>
          <w:szCs w:val="28"/>
          <w:lang w:val="kk-KZ"/>
        </w:rPr>
        <w:t xml:space="preserve"> сог</w:t>
      </w:r>
      <w:r>
        <w:rPr>
          <w:sz w:val="28"/>
          <w:szCs w:val="28"/>
        </w:rPr>
        <w:t>ласно приложению 2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Государственному учреждению «Управление образования 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</w:rPr>
        <w:t>Павлодарской области» в установленном законодательством порядке обеспеч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утвержденного государственного образовательного заказа на подготовку специалистов с техническим и профессиональным, послесредним образованием в соответствующих учебных заведен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регистрацию настоящего постановления в территориальном органе юсти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течение десяти календарных дней после государственной регистрации настоящего постановления в территориальном органе юстиции направление на официальное опубликование в средствах массовой информации и информационно-правовой системе «</w:t>
      </w:r>
      <w:r>
        <w:rPr>
          <w:sz w:val="28"/>
          <w:szCs w:val="28"/>
          <w:lang w:val="kk-KZ"/>
        </w:rPr>
        <w:t>Әділет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азмещение настоящего постановления на интернет – ресурсе акимата Павлодар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</w:t>
      </w:r>
      <w:r>
        <w:rPr>
          <w:sz w:val="28"/>
          <w:szCs w:val="28"/>
          <w:lang w:val="kk-KZ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акима области Бегентаева М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 Настоящее постановление вводится в действие по истечении десяти календарных дней после дня его первого официального опубликования. 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им области                                                                  </w:t>
      </w:r>
      <w:bookmarkStart w:id="0" w:name="_GoBack"/>
      <w:bookmarkEnd w:id="0"/>
      <w:r>
        <w:rPr>
          <w:b/>
          <w:sz w:val="28"/>
          <w:szCs w:val="28"/>
        </w:rPr>
        <w:t xml:space="preserve"> Б. Бакауов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иложение 1</w:t>
      </w:r>
    </w:p>
    <w:p>
      <w:pPr>
        <w:pStyle w:val="Normal"/>
        <w:ind w:left="5103" w:firstLine="4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постановлению акимата</w:t>
      </w:r>
    </w:p>
    <w:p>
      <w:pPr>
        <w:pStyle w:val="Normal"/>
        <w:ind w:left="5103" w:firstLine="4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дарской област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_____________ 2016 года №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ударственный образовательный заказ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уемый из областного бюджета,</w:t>
      </w:r>
      <w:r>
        <w:rPr>
          <w:b/>
          <w:sz w:val="28"/>
          <w:szCs w:val="28"/>
          <w:lang w:val="uk-UA"/>
        </w:rPr>
        <w:t xml:space="preserve"> на подготовку специалисто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техническим и профессиональным, послесредним образование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рганизациях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17 учебный г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526"/>
        <w:gridCol w:w="1560"/>
        <w:gridCol w:w="145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 подготов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алистов (код, 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ости, квалифик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-дарственного образовательного заказа (коли-чество мес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 казахским язык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 (коли-чество мест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Павлодарский технологический колледж»</w:t>
            </w:r>
          </w:p>
        </w:tc>
      </w:tr>
      <w:tr>
        <w:trPr>
          <w:trHeight w:val="1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226000 Технология и организа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а продукции предприятий</w:t>
            </w:r>
            <w:r>
              <w:rPr>
                <w:sz w:val="28"/>
                <w:szCs w:val="28"/>
                <w:lang w:val="kk-KZ"/>
              </w:rPr>
              <w:t xml:space="preserve">     </w:t>
            </w:r>
            <w:r>
              <w:rPr>
                <w:sz w:val="28"/>
                <w:szCs w:val="28"/>
              </w:rPr>
              <w:t>питания: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28"/>
                <w:szCs w:val="28"/>
              </w:rPr>
              <w:t>1226043 Техник</w:t>
            </w:r>
            <w:r>
              <w:rPr>
                <w:sz w:val="28"/>
                <w:szCs w:val="28"/>
                <w:lang w:val="kk-KZ"/>
              </w:rPr>
              <w:t xml:space="preserve"> – </w:t>
            </w:r>
            <w:r>
              <w:rPr>
                <w:sz w:val="28"/>
                <w:szCs w:val="28"/>
              </w:rPr>
              <w:t>технолог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lang w:val="kk-KZ"/>
              </w:rPr>
            </w:pPr>
            <w:r>
              <w:rPr>
                <w:sz w:val="8"/>
                <w:szCs w:val="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11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814000 Технология полимерного производства:  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814123 Техник – техно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12000 Производство строительных изделий и конструкци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12103 Мастер по изготовлению и монтажу металлопластиков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ГКП «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kk-KZ"/>
              </w:rPr>
              <w:t xml:space="preserve">авлодарский </w:t>
            </w:r>
            <w:r>
              <w:rPr>
                <w:bCs/>
                <w:sz w:val="28"/>
                <w:szCs w:val="28"/>
              </w:rPr>
              <w:t>педагогический колледж имени Б. Ахметов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98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0101000 Дошкольное воспитание</w:t>
            </w:r>
            <w:r>
              <w:rPr>
                <w:spacing w:val="-10"/>
                <w:sz w:val="28"/>
                <w:szCs w:val="28"/>
                <w:lang w:val="kk-KZ"/>
              </w:rPr>
              <w:t xml:space="preserve"> и </w:t>
            </w:r>
            <w:r>
              <w:rPr>
                <w:spacing w:val="-10"/>
                <w:sz w:val="28"/>
                <w:szCs w:val="28"/>
              </w:rPr>
              <w:t>обу</w:t>
            </w:r>
            <w:r>
              <w:rPr>
                <w:spacing w:val="-10"/>
                <w:sz w:val="28"/>
                <w:szCs w:val="28"/>
                <w:lang w:val="kk-KZ"/>
              </w:rPr>
              <w:t>че</w:t>
            </w:r>
            <w:r>
              <w:rPr>
                <w:spacing w:val="-10"/>
                <w:sz w:val="28"/>
                <w:szCs w:val="28"/>
              </w:rPr>
              <w:t xml:space="preserve">ние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28"/>
                <w:szCs w:val="28"/>
              </w:rPr>
              <w:t>0101013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Воспитатель дошкольных             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5000 Начальное образован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5013 Учитель  начальн</w:t>
            </w:r>
            <w:r>
              <w:rPr>
                <w:sz w:val="28"/>
                <w:szCs w:val="28"/>
                <w:lang w:val="kk-KZ"/>
              </w:rPr>
              <w:t>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 Начальное образование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0105033 Учитель иностранного языка </w:t>
            </w:r>
            <w:r>
              <w:rPr>
                <w:sz w:val="28"/>
                <w:szCs w:val="28"/>
                <w:lang w:val="kk-KZ"/>
              </w:rPr>
              <w:t xml:space="preserve">           </w:t>
            </w:r>
            <w:r>
              <w:rPr>
                <w:sz w:val="28"/>
                <w:szCs w:val="28"/>
              </w:rPr>
              <w:t>нач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9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3000 Физическая культура и спор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0103023 Учитель физической культуры        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11000 Основное среднее образование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0111013 Учитель казахского языка и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4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ГКП «Павлодарский химико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механический колледж»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808000 Техническое обслуживание и ремонт оборудования предприятий нефте-</w:t>
            </w:r>
            <w:r>
              <w:rPr>
                <w:sz w:val="28"/>
                <w:szCs w:val="28"/>
                <w:lang w:val="kk-KZ"/>
              </w:rPr>
              <w:t>газо</w:t>
            </w:r>
            <w:r>
              <w:rPr>
                <w:sz w:val="28"/>
                <w:szCs w:val="28"/>
              </w:rPr>
              <w:t>перерабатывающей и химической промышленности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808033 Техник – меха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819000 Технология переработки нефти и  газа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819073 Техник – техно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816000 Химическая технология и производств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816043 Техник – техно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uk-UA"/>
              </w:rPr>
              <w:t>КГКП «</w:t>
            </w:r>
            <w:r>
              <w:rPr>
                <w:bCs/>
                <w:sz w:val="28"/>
                <w:szCs w:val="28"/>
              </w:rPr>
              <w:t>Павлодарский машиностроительный  колледж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9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0000 Электрическое и электромеха-ническое оборудование (по видам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0910053 Техник </w:t>
            </w:r>
            <w:r>
              <w:rPr>
                <w:b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электр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</w:tr>
      <w:tr>
        <w:trPr>
          <w:trHeight w:val="9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14000 Технология машиностроения             (по вида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1014023 Техник – меха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4000 Литейное производств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04093 Техник – металлур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201000 Техническое обслуживание, ремонт и эксплуатация автомобильного транспор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123 Техник-меха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КП «Экибастузский политехнический колледж»</w:t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00 Техническая эксплуатация, обслуживание и ремонт электрического                  и электромеханического оборудования: 0911013 Электромеха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524"/>
        <w:gridCol w:w="1559"/>
        <w:gridCol w:w="1596"/>
      </w:tblGrid>
      <w:tr>
        <w:trPr>
          <w:trHeight w:val="4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00 Техническое обслуживание, ремонт и эксплуатация автомобильного транспорта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201123 Техник – меха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000 Эксплуатация, ремонт и техническое обслуживание подвижного состава железных дорог (по видам)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108183 Техник </w:t>
            </w:r>
            <w:r>
              <w:rPr>
                <w:b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01000 Строительство и эксплуатация </w:t>
            </w:r>
            <w:r>
              <w:rPr>
                <w:sz w:val="28"/>
                <w:szCs w:val="28"/>
                <w:lang w:val="kk-KZ"/>
              </w:rPr>
              <w:t xml:space="preserve">        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kk-KZ"/>
              </w:rPr>
              <w:t>д</w:t>
            </w:r>
            <w:r>
              <w:rPr>
                <w:sz w:val="28"/>
                <w:szCs w:val="28"/>
              </w:rPr>
              <w:t>аний и сооружений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401213 Техник – стро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9000 Строительство железных дорог, путь и путевое хозяйст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409053 Техник- путеец </w:t>
            </w:r>
            <w:r>
              <w:rPr>
                <w:b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стро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КП «Павлодарский бизнес – колледж»</w:t>
            </w:r>
          </w:p>
        </w:tc>
      </w:tr>
      <w:tr>
        <w:trPr>
          <w:trHeight w:val="5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305000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Информационные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ы </w:t>
            </w:r>
            <w:r>
              <w:rPr>
                <w:sz w:val="28"/>
                <w:szCs w:val="28"/>
                <w:lang w:val="kk-KZ"/>
              </w:rPr>
              <w:t xml:space="preserve">               (</w:t>
            </w:r>
            <w:r>
              <w:rPr>
                <w:sz w:val="28"/>
                <w:szCs w:val="28"/>
              </w:rPr>
              <w:t>по областям применения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305023 Техник</w:t>
            </w:r>
            <w:r>
              <w:rPr>
                <w:sz w:val="28"/>
                <w:szCs w:val="28"/>
                <w:lang w:val="kk-KZ"/>
              </w:rPr>
              <w:t xml:space="preserve"> – </w:t>
            </w:r>
            <w:r>
              <w:rPr>
                <w:sz w:val="28"/>
                <w:szCs w:val="28"/>
              </w:rPr>
              <w:t>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0911000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Техническая эксплуатация, обслуживание и ремонт электрического и  электромеханического оборудов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13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kk-KZ"/>
              </w:rPr>
              <w:t xml:space="preserve">КГКП «Красноармейский аграрно </w:t>
            </w:r>
            <w:r>
              <w:rPr>
                <w:b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технический колледж»</w:t>
            </w:r>
          </w:p>
        </w:tc>
      </w:tr>
      <w:tr>
        <w:trPr>
          <w:trHeight w:val="6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000 Ветеринар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063 Ветеринарный техник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7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0000  Механизация сельского хозяйств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43 Техник-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304000 Вычислительная техника и       программное обеспечение</w:t>
            </w:r>
            <w:r>
              <w:rPr>
                <w:sz w:val="28"/>
                <w:szCs w:val="28"/>
                <w:lang w:val="kk-KZ"/>
              </w:rPr>
              <w:t xml:space="preserve"> (по видам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40</w:t>
            </w: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sz w:val="28"/>
                <w:szCs w:val="28"/>
              </w:rPr>
              <w:t>3 Техник</w:t>
            </w:r>
            <w:r>
              <w:rPr>
                <w:sz w:val="28"/>
                <w:szCs w:val="28"/>
                <w:lang w:val="kk-KZ"/>
              </w:rPr>
              <w:t xml:space="preserve"> – программ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Павлодарский колледж транспорта и коммуникаций»</w:t>
            </w:r>
          </w:p>
        </w:tc>
      </w:tr>
      <w:tr>
        <w:trPr>
          <w:trHeight w:val="10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06000 Радиоэлектроника и связь                    (по видам)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06093 Техник по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3000 Автоматика, телемеханика и управление движением на железнодорожном транспорт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03043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4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3000 Организация перевозок и управле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ние движением на железнодорожном   транспорт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203093  Техник организатор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1410000 Строительство автомобильных    дорог и аэродромов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410013 Техник – стро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9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9000 Строительство железных дорог, путь и путевое хозяйство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9053 Техник – путеец – стро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4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08000 Эксплуатация, ремонт и техничес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кое обслуживание подвижного состава  железных дорог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183 Техник –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uk-UA"/>
              </w:rPr>
              <w:t>КГКП «</w:t>
            </w:r>
            <w:r>
              <w:rPr>
                <w:bCs/>
                <w:sz w:val="28"/>
                <w:szCs w:val="28"/>
              </w:rPr>
              <w:t>Аксуский колледж имени Жаяу Мусы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7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 Сварочное дело</w:t>
            </w:r>
            <w:r>
              <w:rPr>
                <w:sz w:val="28"/>
                <w:szCs w:val="28"/>
                <w:lang w:val="kk-KZ"/>
              </w:rPr>
              <w:t xml:space="preserve"> (по видам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4042  Электрогазосварщ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8000 Организация пит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8012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0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3000 Физическая культура и спорт: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3023 Учитель физической культуры        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0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101000 Дошкольное воспитание и обучение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1013 Воспитатель дошко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1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06000 Теплоэнергетические установки тепловых электрических станций: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906033 Техник – энергет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</w:tr>
      <w:tr>
        <w:trPr>
          <w:trHeight w:val="14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06000 Теплоэнергетические установки тепловых электрических станц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0906012 Машинист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обходчик по котельному оборуд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00 Техническая эксплуатация, обслуживание и ремонт электрического и электромеханического оборуд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13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0403000 Социально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 xml:space="preserve">культурная деятель-ность и народное художественное творчество (по профилю):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403013 Педагог – организатор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П на ПХВ «Павлодарский медицинский  колледж»</w:t>
            </w:r>
          </w:p>
        </w:tc>
      </w:tr>
      <w:tr>
        <w:trPr>
          <w:trHeight w:val="7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0302000 </w:t>
            </w:r>
            <w:r>
              <w:rPr>
                <w:sz w:val="28"/>
                <w:szCs w:val="28"/>
              </w:rPr>
              <w:t>Сестринское дел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02033 Медицинская сестра общей    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50</w:t>
            </w:r>
          </w:p>
        </w:tc>
      </w:tr>
      <w:tr>
        <w:trPr>
          <w:trHeight w:val="6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301000  Лечебное дел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301013 Фельдш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8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301000  Лечебное дел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0301023  Акушер (</w:t>
            </w:r>
            <w:r>
              <w:rPr>
                <w:b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>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306000 Фармация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306013 Фармаце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Экибастузский медицинский  колледж»</w:t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302000 </w:t>
            </w:r>
            <w:r>
              <w:rPr>
                <w:sz w:val="28"/>
                <w:szCs w:val="28"/>
              </w:rPr>
              <w:t>Сестринское дел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02033 Медицинская сестра обще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цветной металлургии»</w:t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3000 Металлургия цветных металлов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kk-KZ"/>
              </w:rPr>
              <w:t>1003052  Электролизник расплавленных с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3000 Металлургия цветных металлов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3153 Техник – металл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00 Токарное дело и металлообработка (по видам)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15000 Электромеханическое оборудо-вание в промышленности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1115073 Техник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00 Эксплуатация машин и оборудования промышленности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1112043 Техник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сферы обслуживания»</w:t>
            </w:r>
          </w:p>
        </w:tc>
      </w:tr>
      <w:tr>
        <w:trPr>
          <w:trHeight w:val="9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11000 Швейное производство и моделирование одежды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11072 Модельер – зак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0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11000 Швейное производство и моделирование одежды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11062 Пор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0506000  Парикмахерское искусство и  декоративная косметика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6012 Парикмахер – модель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П «Павлодарский колледж строительства и коммунального           хозяйства»</w:t>
            </w:r>
          </w:p>
        </w:tc>
      </w:tr>
      <w:tr>
        <w:trPr>
          <w:trHeight w:val="6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04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401000 Строительство и эксплуатация  зданий и сооружений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32 Столяр стро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401000 Строительство и эксплуатация  зданий и сооружений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401042 Штука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2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технического сервиса»</w:t>
            </w:r>
          </w:p>
        </w:tc>
      </w:tr>
      <w:tr>
        <w:trPr>
          <w:trHeight w:val="9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102 Станочник широк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железнодорожный колледж»</w:t>
            </w:r>
          </w:p>
        </w:tc>
      </w:tr>
      <w:tr>
        <w:trPr>
          <w:trHeight w:val="17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08000 Эксплуатация, ремонт и техни-ческое обслуживание подвижного состава железных дорог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072 Помощник машиниста электров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3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08000 Эксплуатация, ремонт и техни-ческое обслуживание подвижного состава железных дорог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062 Помощник машиниста теплов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08000 Эксплуатация, ремонт и техни-ческое обслуживание подвижного состава железных дорог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052 Проводник пассажирского ваг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00 Организация перевозок и управление движением на железнодорожном транспор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012 Дежурный по железнодорожной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монтажный колледж»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02000 Электроснабжение (по отрасля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02012 Электромонтажник по распре-делительным устрой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1000 Строительство и эксплуатация зданий и сооружений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1042 Штука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№ 1»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12000 Эксплуатация машин и оборудования промышленности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112032 Слесарь – ремон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414000 Мебельное производство          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14012 Комплектовщик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0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№ 2»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        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Павлодарский колледж сервиса и питания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08000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рганизация пит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0508012  Повар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08000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рганизация пит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0508022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Аксуский колледж черной металлургии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00 Металлургия черных метал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2012 Плавильщик  (всех наимен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2000 Металлургия черных металлов        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2182 Машинист крана металлурги-ческ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12000 Эксплуатация машин и оборудо-вания промышленности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112032 Слесарь – ремонт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15000 Электромеханическое оборудова-ние в промышленности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5042 Электромонтер по ремонту и обслуживанию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ГКП «</w:t>
            </w: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>кибастузский строительно – технический 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1000 Строительство и эксплуатация зданий и сооружени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1012  Камен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    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508000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рганизация пит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8012 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402000 Техническая эксплуатация дорожно-строительных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машин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2162  Машинист крана автомоби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9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КП «</w:t>
            </w: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 xml:space="preserve">кибастузский го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колледж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м. К. Пшенбаева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06000 Открытая разработка месторож-дений полезных ископаемых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706012 Машинист экскав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08000 Эксплуатация, ремонт и техни-ческое обслуживание подвижного состава   железных дорог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8072 Помощник машиниста электров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12 То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9000 Токарное дело и металлообработ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09062 Фрезеро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115000 Электромеханическое оборудова-ние в промышленности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5042 Электромонтер по ремонту и обслуживанию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Актогай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04000 Фермерское хозяйство (по </w:t>
            </w:r>
            <w:r>
              <w:rPr>
                <w:sz w:val="28"/>
                <w:szCs w:val="28"/>
                <w:lang w:val="kk-KZ"/>
              </w:rPr>
              <w:t>п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62 Тракторист – машинист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7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8000 Организация пит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8012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9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Баянауль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504062 Тракторист – машинист сельско-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1000 Строительство и эксплуатация  зданий и сооружений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1012  Камен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Иртыш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504062 Тракторист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 xml:space="preserve">машинист сельско-хозяйственного  производст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92 Мастер по ремонту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42 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7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Железин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62 Тракторист – машинист сельско-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42 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1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Качир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12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504062 Тракторист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машинист сельско-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42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4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Лебяжин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504062 Тракторист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машинист сельско-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13000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Ветеринария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13012 Оператор по ветеринарной обработке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7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Май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колледж» 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504102 Слесарь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ремон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1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4042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Успен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14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4000 Фермерское хозяйство (по про-филю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504062 Тракторист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машинист сельско-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508000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рганизация питания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508012  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4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ГКП «Щербактин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08000 Организация питания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8012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4000 Сварочное дело (по видам)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14042 Электро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201000 Техническое обслуживание,        ремонт и эксплуатация автомобильного транспорта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1072 Слесарь по ремонту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8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О «Павлодарский политехнический колледж»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00 Техническая  эксплуатация, обслуживание и ремонт электрического                  и электромеханического оборуд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911013 Электро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3000 Металлургия цветных металлов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003153  Техник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металл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012000 Гибкие автоматические линии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2053 Техник-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2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УОО «Павлодарский колледж управления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04000 Вычислительная техника и прог-раммное обеспечение (по вида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304012 Оператор электронно </w:t>
            </w:r>
            <w:r>
              <w:rPr>
                <w:b/>
                <w:sz w:val="28"/>
                <w:szCs w:val="28"/>
                <w:lang w:val="kk-KZ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 xml:space="preserve">вычисли-тельных маш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4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О «Колледж Инновационного Евразийского Университета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11000 Основное среднее образование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11013 Учитель казах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3000 Физическая культура и спорт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3023 Учитель физической  культуры 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00 Стандартизация, метрология и сертификация (по отраслям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3 Техник по стандар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8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О «Экибастузский Колледж Инновационного Евразийского           Университета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1000  Дошкольное воспитание и обуче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1013 Воспитатель дошко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5000  Начальное образова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5013 Учитель нач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5000  Начальное образова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5033 Учитель иностранного языка нач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11000  Основное среднее образовани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11013 Учитель казах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3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ОО «Павлодарский инновационный многопрофильный колледж»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1000  Дошкольное воспитание и обуче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1013 Воспитатель дошко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5000 Начальное образование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105013 Учитель нач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6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УО «Гуманит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едагогический колледж»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1000  Дошкольное воспитание и обуче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>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0101013 Воспитатель дошко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05000  Начальное образование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0105033 Учитель иностранного языка нач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00 Социальная рабо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23 Специалист в организациях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0"/>
        <w:ind w:left="-18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20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Примечание: расшифровка аббревиатур: </w:t>
      </w:r>
      <w:r>
        <w:rPr>
          <w:sz w:val="28"/>
          <w:szCs w:val="28"/>
        </w:rPr>
        <w:br/>
        <w:t xml:space="preserve">КГКП - коммунальное государственное казенное предприятие </w:t>
      </w:r>
    </w:p>
    <w:p>
      <w:pPr>
        <w:pStyle w:val="Style20"/>
        <w:spacing w:before="0" w:after="0"/>
        <w:ind w:left="-180" w:hanging="0"/>
        <w:rPr/>
      </w:pPr>
      <w:r>
        <w:rPr>
          <w:sz w:val="28"/>
          <w:szCs w:val="28"/>
          <w:lang w:val="uk-UA"/>
        </w:rPr>
        <w:t xml:space="preserve">КГП на ПХВ </w:t>
      </w:r>
      <w:r>
        <w:rPr>
          <w:sz w:val="28"/>
          <w:szCs w:val="28"/>
        </w:rPr>
        <w:t xml:space="preserve">– коммунальное  государственное предприятие на праве </w:t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енного ведения  </w:t>
      </w:r>
    </w:p>
    <w:p>
      <w:pPr>
        <w:pStyle w:val="Style20"/>
        <w:spacing w:before="0" w:after="0"/>
        <w:ind w:left="-1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ОО - товарищество с ограниченной ответственностью</w:t>
      </w:r>
    </w:p>
    <w:p>
      <w:pPr>
        <w:pStyle w:val="Style20"/>
        <w:spacing w:before="0" w:after="0"/>
        <w:ind w:left="-180" w:hanging="0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 xml:space="preserve">ЧУОО - </w:t>
      </w:r>
      <w:r>
        <w:rPr>
          <w:color w:val="000000"/>
          <w:sz w:val="28"/>
          <w:szCs w:val="28"/>
        </w:rPr>
        <w:t>частное учреждение организации образования</w:t>
      </w:r>
    </w:p>
    <w:p>
      <w:pPr>
        <w:pStyle w:val="Style20"/>
        <w:spacing w:before="0" w:after="0"/>
        <w:ind w:left="-18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НУО - негосударственное  учреждение образования</w:t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УОО – учреждение организации образования</w:t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 постановлению аким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да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т  _____________ 2016 года №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ударственный образовательный заказ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инансируемый из республиканского бюджета, на подготов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пециалистов </w:t>
      </w:r>
      <w:r>
        <w:rPr>
          <w:b/>
          <w:sz w:val="28"/>
          <w:szCs w:val="28"/>
        </w:rPr>
        <w:t xml:space="preserve">с техническим и профессиональны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есредним  образованием </w:t>
      </w:r>
      <w:r>
        <w:rPr>
          <w:b/>
          <w:sz w:val="28"/>
          <w:szCs w:val="28"/>
          <w:lang w:val="uk-UA"/>
        </w:rPr>
        <w:t xml:space="preserve">в организациях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17 учебный  г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33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правления подготовки специалистов (наименование специальности, квалификации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-ственного образова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ка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количество ме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В том числе с казахским языком обучения (количество мест)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Павлодарский технологический колледж»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26000 Технология и организация производства продукции предприятий пит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6043 Техник – техноло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24000 Производство молочной  проду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4073 Техник – технолог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КП «</w:t>
            </w:r>
            <w:r>
              <w:rPr>
                <w:bCs/>
                <w:sz w:val="28"/>
                <w:szCs w:val="28"/>
              </w:rPr>
              <w:t>Павлодарский бизнес – колледж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5000 Информационные системы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(по областям применения):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5023 Техник – программис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ГКП «Павлодарский колледж транспорта и коммуникаций»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9000  Строительство железных дорог, путь и путевое хозяйств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9053 Техник – путеец – строитель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ГКП «Аксуский колледж имени Ж. Мус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01000 Электрооборудование электрических станций и сетей (по видам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1043 Техник – электрик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ГКП «Павлодарский химик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ханический колледж»</w:t>
            </w:r>
          </w:p>
        </w:tc>
      </w:tr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08000 Техническое обслуживание и ремонт оборудования предприятий нефтегазоперерабатывающей и химической промышленности (по видам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8033 Техник – механик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ГКП «Красноармейский аграрно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ический колледж»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2000 Агроном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033 Агроном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10000  Механизация сельского хозяйств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10043 Техник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мечание: расшифровка аббревиатур: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ГКП - к</w:t>
      </w:r>
      <w:r>
        <w:rPr>
          <w:sz w:val="28"/>
          <w:szCs w:val="28"/>
        </w:rPr>
        <w:t xml:space="preserve">оммунальное государственное казенное предприятие </w:t>
      </w:r>
    </w:p>
    <w:p>
      <w:pPr>
        <w:pStyle w:val="Style20"/>
        <w:spacing w:before="0" w:after="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Arial Unicode MS" w:cs="Arial"/>
      <w:b/>
      <w:bCs/>
      <w:sz w:val="26"/>
      <w:szCs w:val="26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1">
    <w:name w:val="s1"/>
    <w:basedOn w:val="Style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17:00Z</dcterms:created>
  <dc:creator>Bahit</dc:creator>
  <dc:description/>
  <cp:keywords/>
  <dc:language>en-US</dc:language>
  <cp:lastModifiedBy>User</cp:lastModifiedBy>
  <cp:lastPrinted>2015-06-12T10:53:00Z</cp:lastPrinted>
  <dcterms:modified xsi:type="dcterms:W3CDTF">2016-06-06T03:11:00Z</dcterms:modified>
  <cp:revision>681</cp:revision>
  <dc:subject/>
  <dc:title/>
</cp:coreProperties>
</file>